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 на </w:t>
      </w:r>
      <w:r>
        <w:rPr>
          <w:b/>
          <w:sz w:val="36"/>
          <w:szCs w:val="36"/>
        </w:rPr>
        <w:t xml:space="preserve">2023-2024 </w:t>
      </w:r>
      <w:r>
        <w:rPr>
          <w:b/>
          <w:sz w:val="28"/>
        </w:rPr>
        <w:t>учебный  год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</w:p>
    <w:p>
      <w:pPr>
        <w:pStyle w:val="Heading1"/>
        <w:rPr/>
      </w:pPr>
      <w:r>
        <w:rPr/>
        <w:t>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групп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АЗТК 5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и расчет машин для животноводческих фе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для уборки зерновых и кормов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для возделывания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автоматизированного проектирования ТС А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ые линии для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ния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ность и эксплуатация механ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для уборки техническ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ческие системы сельскохозяйственных машин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.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9 семестр студент обязан выполнить и сдать на проверку до 16.12.2023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0.01.2024 г. по 27.01.2024 г.</w:t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УСТАНОВОЧНАЯ СЕССИЯ с 29.01.2024 г. по 03.02.2024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0 семестр студент обязан выполнить и сдать на проверку до 03.06.2024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19.06.2024 г. по 06.07.2024 г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27:00Z</dcterms:created>
  <dc:creator>Заочный деканат</dc:creator>
  <dc:description/>
  <cp:keywords/>
  <dc:language>en-US</dc:language>
  <cp:lastModifiedBy>Кислякова Анастасия Анатольевна</cp:lastModifiedBy>
  <cp:lastPrinted>2018-07-17T16:05:00Z</cp:lastPrinted>
  <dcterms:modified xsi:type="dcterms:W3CDTF">2023-10-23T08:27:00Z</dcterms:modified>
  <cp:revision>2</cp:revision>
  <dc:subject/>
  <dc:title>Донской Государственный Технический Университет</dc:title>
</cp:coreProperties>
</file>